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ři výrobě 1000 výrobků bylo 8 zmetků. Jaká je pravděpodobnost, že určitý výrobek této série byl zmetek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á je pravděpodobnost, že libovolné přirozené číslo má na místě jednotek číslo2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 tombole je 100 lístků. Jakou pravděpodobnost hlavní výhry má účastník, který koupil 5 losů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Střelec ze sta výstřelů zasáhl cíl 95krát. Jaká je pravděpodobnost zásahu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á je pravděpodobnost, že při hodu kostkou padne číslo 6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ochází-li k přerušení práce, pak ze sta případů je to průměrně třikrát pro poruchy strojů. Jaká je pravděpodobnost, že dojde k přerušení práce z důvodů těchto poruch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á je pravděpodobnost, že při hodu kostkou padne číslo 2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á je pravděpodobnost, že libovolné přirozené číslo má na místě jednotek číslo 5?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á je pravděpodobnost, že při hodu kostkou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/>
      </w:pPr>
      <w:r>
        <w:rPr/>
        <w:t>padne číslo větší než 4</w:t>
      </w:r>
    </w:p>
    <w:p>
      <w:pPr>
        <w:pStyle w:val="Normal"/>
        <w:numPr>
          <w:ilvl w:val="1"/>
          <w:numId w:val="3"/>
        </w:numPr>
        <w:rPr/>
      </w:pPr>
      <w:r>
        <w:rPr/>
        <w:t>nepadne číslo větší než 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á je pravděpodobnost, že při hodu kostkou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/>
      </w:pPr>
      <w:r>
        <w:rPr/>
        <w:t>padne číslo menší než 5</w:t>
      </w:r>
    </w:p>
    <w:p>
      <w:pPr>
        <w:pStyle w:val="Normal"/>
        <w:numPr>
          <w:ilvl w:val="1"/>
          <w:numId w:val="3"/>
        </w:numPr>
        <w:rPr/>
      </w:pPr>
      <w:r>
        <w:rPr/>
        <w:t>nepadne číslo menší než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á je pravděpodobnost, že libovolné dvojciferné čísl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/>
      </w:pPr>
      <w:r>
        <w:rPr/>
        <w:t>je dělitelné pěti</w:t>
      </w:r>
    </w:p>
    <w:p>
      <w:pPr>
        <w:pStyle w:val="Normal"/>
        <w:numPr>
          <w:ilvl w:val="1"/>
          <w:numId w:val="3"/>
        </w:numPr>
        <w:rPr/>
      </w:pPr>
      <w:r>
        <w:rPr/>
        <w:t>není dělitelné pět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á je pravděpodobnost, že libovolné dvojciferné čísl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/>
      </w:pPr>
      <w:r>
        <w:rPr/>
        <w:t>je sudé</w:t>
      </w:r>
    </w:p>
    <w:p>
      <w:pPr>
        <w:pStyle w:val="Normal"/>
        <w:numPr>
          <w:ilvl w:val="1"/>
          <w:numId w:val="3"/>
        </w:numPr>
        <w:rPr/>
      </w:pPr>
      <w:r>
        <w:rPr/>
        <w:t>není sudé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Střelec zasáhne cíl s pravděpodobností 0,96. Jaká je pravděpodobnost, že cíl nezasáhne?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)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Ve třídě je 35 žáků, z toho je 20 děvčat. Vybereme namátkou pětici žáků. Jaká je pravděpodobnost, že vybereme</w:t>
      </w:r>
    </w:p>
    <w:p>
      <w:pPr>
        <w:pStyle w:val="Normal"/>
        <w:numPr>
          <w:ilvl w:val="1"/>
          <w:numId w:val="2"/>
        </w:numPr>
        <w:rPr/>
      </w:pPr>
      <w:r>
        <w:rPr/>
        <w:t>jen děvčata</w:t>
      </w:r>
    </w:p>
    <w:p>
      <w:pPr>
        <w:pStyle w:val="Normal"/>
        <w:numPr>
          <w:ilvl w:val="1"/>
          <w:numId w:val="2"/>
        </w:numPr>
        <w:rPr/>
      </w:pPr>
      <w:r>
        <w:rPr/>
        <w:t>3 děvčata a 2 chlapce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 zásilce je 20 výrobků, z nichž jsou 3 vadné. Vybereme namátkou 5 výrobků. Jaká je pravděpodobnost, že</w:t>
      </w:r>
    </w:p>
    <w:p>
      <w:pPr>
        <w:pStyle w:val="Normal"/>
        <w:numPr>
          <w:ilvl w:val="1"/>
          <w:numId w:val="2"/>
        </w:numPr>
        <w:rPr/>
      </w:pPr>
      <w:r>
        <w:rPr/>
        <w:t>to nebudou zmetky,</w:t>
      </w:r>
    </w:p>
    <w:p>
      <w:pPr>
        <w:pStyle w:val="Normal"/>
        <w:numPr>
          <w:ilvl w:val="1"/>
          <w:numId w:val="2"/>
        </w:numPr>
        <w:rPr/>
      </w:pPr>
      <w:r>
        <w:rPr/>
        <w:t>mezi nimi bude právě jeden zmetek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e třídě je 31 žáků. Mají být zkoušeni 3 žáci. Na zkoušku je připraveno 25 žáků. Jaká je pravděpodobnost, že budou</w:t>
      </w:r>
    </w:p>
    <w:p>
      <w:pPr>
        <w:pStyle w:val="Normal"/>
        <w:numPr>
          <w:ilvl w:val="1"/>
          <w:numId w:val="2"/>
        </w:numPr>
        <w:rPr/>
      </w:pPr>
      <w:r>
        <w:rPr/>
        <w:t>všichni 3 nepřipraveni</w:t>
      </w:r>
    </w:p>
    <w:p>
      <w:pPr>
        <w:pStyle w:val="Normal"/>
        <w:numPr>
          <w:ilvl w:val="1"/>
          <w:numId w:val="2"/>
        </w:numPr>
        <w:rPr/>
      </w:pPr>
      <w:r>
        <w:rPr/>
        <w:t>právě 2 nepřipraveni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V osudí je 5 kuliček černých a 15 kuliček bílých. Namátkou vybereme 4 kuličky. Jaká je pravděpodobnost, že budou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  <w:t>všechny černé</w:t>
      </w:r>
    </w:p>
    <w:p>
      <w:pPr>
        <w:pStyle w:val="Normal"/>
        <w:numPr>
          <w:ilvl w:val="1"/>
          <w:numId w:val="2"/>
        </w:numPr>
        <w:rPr/>
      </w:pPr>
      <w:r>
        <w:rPr/>
        <w:t>1 černá a 3 bílé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Jaká je pravděpodobnost, že vyhrajeme ve sportce</w:t>
      </w:r>
    </w:p>
    <w:p>
      <w:pPr>
        <w:pStyle w:val="Normal"/>
        <w:numPr>
          <w:ilvl w:val="1"/>
          <w:numId w:val="2"/>
        </w:numPr>
        <w:rPr/>
      </w:pPr>
      <w:r>
        <w:rPr/>
        <w:t>první cenu (tj. všech 6 čísel ze 49 uhodneme)</w:t>
      </w:r>
    </w:p>
    <w:p>
      <w:pPr>
        <w:pStyle w:val="Normal"/>
        <w:numPr>
          <w:ilvl w:val="1"/>
          <w:numId w:val="2"/>
        </w:numPr>
        <w:rPr/>
      </w:pPr>
      <w:r>
        <w:rPr/>
        <w:t>pátou cenu (tj. 3 ze šesti tažených čísel uhodneme, 3 neuhodneme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)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 xml:space="preserve">Terče je rozdělen na dvě pásma. Pravděpodobnost, že střelec zasáhne 1.pásmo terče je 0,26, že zasáhne druhé pásmo terce je 0,47. Jaká je pravděpodobnost,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>zasáhne terč</w:t>
      </w:r>
    </w:p>
    <w:p>
      <w:pPr>
        <w:pStyle w:val="Normal"/>
        <w:numPr>
          <w:ilvl w:val="1"/>
          <w:numId w:val="4"/>
        </w:numPr>
        <w:rPr/>
      </w:pPr>
      <w:r>
        <w:rPr/>
        <w:t>mine cíl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Terč je rozdělen na tři pásma. Pravděpodobnost, že střelec zasáhne první pásmo, je 0,18, druhé pásmo 0,22, třetí pásmo 0,44. Jaká je pravděpodobnost, že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>zasáhne terč</w:t>
      </w:r>
    </w:p>
    <w:p>
      <w:pPr>
        <w:pStyle w:val="Normal"/>
        <w:numPr>
          <w:ilvl w:val="1"/>
          <w:numId w:val="4"/>
        </w:numPr>
        <w:rPr/>
      </w:pPr>
      <w:r>
        <w:rPr/>
        <w:t>mine cíl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Pravděpodobnost, že v zemědělském podniku nastane přerušení práce pro poruchu traktorů, je 0,07 a pro poruchu sklízecích mlátiček, je 0,04. Jaká je pravděpodobnost, že při současné práci těchto strojů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>dojde k přerušení práce</w:t>
      </w:r>
    </w:p>
    <w:p>
      <w:pPr>
        <w:pStyle w:val="Normal"/>
        <w:numPr>
          <w:ilvl w:val="1"/>
          <w:numId w:val="4"/>
        </w:numPr>
        <w:rPr/>
      </w:pPr>
      <w:r>
        <w:rPr/>
        <w:t>nedojde k přerušení práce</w:t>
        <w:b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0" w:hanging="0"/>
        <w:rPr/>
      </w:pPr>
      <w:r>
        <w:rPr/>
        <w:t>z uvedených příčin?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Pravděpodobnost, že v zemědělském podniku nastane přerušení práce pro poruchu traktorů, je 0,08 a pro poruchu sklízecích mlátiček, je 0,04, pro poruchu závěsného nářadí je 0,07. Jaká je pravděpodobnost, že při současné práci všech tří  strojů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>dojde k přerušení práce</w:t>
      </w:r>
    </w:p>
    <w:p>
      <w:pPr>
        <w:pStyle w:val="Normal"/>
        <w:numPr>
          <w:ilvl w:val="1"/>
          <w:numId w:val="4"/>
        </w:numPr>
        <w:rPr/>
      </w:pPr>
      <w:r>
        <w:rPr/>
        <w:t>nedojde k přerušení prác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0" w:hanging="0"/>
        <w:rPr/>
      </w:pPr>
      <w:r>
        <w:rPr/>
        <w:t>z uvedených příčin?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Ve třídě je 29 žáků, z nichž je 10 děvčat. Vybereme namátkou čtveřici žáků. Jaká je pravděpodobnost, že mezi nimi budou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>aspoň dvě děvčata</w:t>
      </w:r>
    </w:p>
    <w:p>
      <w:pPr>
        <w:pStyle w:val="Normal"/>
        <w:numPr>
          <w:ilvl w:val="1"/>
          <w:numId w:val="4"/>
        </w:numPr>
        <w:rPr/>
      </w:pPr>
      <w:r>
        <w:rPr/>
        <w:t>nejvýše jedno děvč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V osudí je 5 bílých koulí a 9 černých. Namátkou vybereme tři koule. Jaká je pravděpodobnost, že</w:t>
      </w:r>
    </w:p>
    <w:p>
      <w:pPr>
        <w:pStyle w:val="Normal"/>
        <w:numPr>
          <w:ilvl w:val="1"/>
          <w:numId w:val="4"/>
        </w:numPr>
        <w:rPr/>
      </w:pPr>
      <w:r>
        <w:rPr/>
        <w:t>vybrané koule nebudou stejné barvy</w:t>
      </w:r>
    </w:p>
    <w:p>
      <w:pPr>
        <w:pStyle w:val="Normal"/>
        <w:numPr>
          <w:ilvl w:val="1"/>
          <w:numId w:val="4"/>
        </w:numPr>
        <w:rPr/>
      </w:pPr>
      <w:r>
        <w:rPr/>
        <w:t>mezi nimi budou aspoň dvě černé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Ve sportovním oddíle je 10 chlapců a 8 děvčat. Vybereme namátkou pětičlennou hlídku. Jaká je pravděpodobnost, že v hlídce budou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>aspoň čtyři chlapci</w:t>
      </w:r>
    </w:p>
    <w:p>
      <w:pPr>
        <w:pStyle w:val="Normal"/>
        <w:numPr>
          <w:ilvl w:val="1"/>
          <w:numId w:val="4"/>
        </w:numPr>
        <w:rPr/>
      </w:pPr>
      <w:r>
        <w:rPr/>
        <w:t>nejvýše jeden chlapec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ři hře v karty je k dispozici 32 karet. Hráč dostane 8 karet. Jaká je pravděpodobnost, že hráč dostan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>nejvýše jedno eso</w:t>
      </w:r>
    </w:p>
    <w:p>
      <w:pPr>
        <w:pStyle w:val="Normal"/>
        <w:numPr>
          <w:ilvl w:val="1"/>
          <w:numId w:val="4"/>
        </w:numPr>
        <w:rPr/>
      </w:pPr>
      <w:r>
        <w:rPr/>
        <w:t>aspoň tři esa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)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Bezpečnostní zařízení se skládá z deseti součástek. Spolehlivost každé součástky je 99,3%. Jaká je pravděpodobnost, že bezpečnostní zařízení neselže?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Na výrobku se objevují dva druhy závad s pravděpodobnostmi 0,01 a 0,05. Jaká je pravděpodobnost, že výrobek bude bez závad? (Sledování jednotlivých závad považujeme za nezávislé pokusy.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Hodíme deseti mincemi.Jaká je pravděpodobnost, že na všech padne líc?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Dělník obsluhuje tři stroje, které pracují nezávisle na sobě. Poruchy na jednotlivých strojích se za jednu směnu vyskytují s pravděpodobnostmi 0,10; 0,05; 0,02. Jaká je pravděpodobnost, že v průběhu jedné směny nebude mít ani jeden stroj poruchu?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Vyhovující kvalita každého jednotlivého výrobku je 93%. Jaká je pravděpodobnost, že sedm za sebou vybraných výrobků bude požadované kvality a tři další budou jakosti nevyhovující? (Pokusy považujeme za vzájemně nezávislé.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Střelec zasahuje cíl na 97%. Jaká je pravděpodobnost, že střelec osmkrát po sobě cíl zasáhne a dvě další rány cíl nezasáhnou? (Přepokládáme nezávislost jevů.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Střelec zasahuje cíl s pravděpodobností 0,82. Jaká je pravděpodobnost, že střelec čtyřikrát po sobě cíl nezasáhne a dalších šest ran po sobě cíl zasáhne? (Předpokládáme nezávislost jevů.)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Střelec zasahuje cíl s pravděpodobností 0,80. Jaká je pravděpodobnost, že ze tří ran dvakrát zasáhne a jednou mine cíl?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Výrobek I. jakosti vychází z výrobní linky s pravděpodobností 0,70. Jaká je pravděpodobnost, že ze tří výrobků budou právě dva I. jakost?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Výrobek I. jakosti vychází z výrobní linky s pravděpodobností 0,90. Jaká je pravděpodobnost, že ze tří výrobků bude právě jeden I. jakosti?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Střelec zasahuje cíl s pravděpodobností 0,8. Jaká je pravděpodobnost, že ze tří ran jednou zasáhne a dvakrát mine cíl?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Student k maturitní zkoušce ovládá učivo z jazyka českého na 87%, z anglického jazyka na 83%, z matematiky na 93% a z odborného předmětu na 97 %. Jaká je pravděpodobnost, že student</w:t>
      </w:r>
    </w:p>
    <w:p>
      <w:pPr>
        <w:pStyle w:val="Normal"/>
        <w:numPr>
          <w:ilvl w:val="1"/>
          <w:numId w:val="5"/>
        </w:numPr>
        <w:rPr/>
      </w:pPr>
      <w:r>
        <w:rPr/>
        <w:t>prospěje ze všech předmětů</w:t>
      </w:r>
    </w:p>
    <w:p>
      <w:pPr>
        <w:pStyle w:val="Normal"/>
        <w:numPr>
          <w:ilvl w:val="1"/>
          <w:numId w:val="5"/>
        </w:numPr>
        <w:rPr/>
      </w:pPr>
      <w:r>
        <w:rPr/>
        <w:t>neprospěje z jazyka českého a z ostatních předmětů prospěje</w:t>
      </w:r>
    </w:p>
    <w:p>
      <w:pPr>
        <w:pStyle w:val="Normal"/>
        <w:numPr>
          <w:ilvl w:val="1"/>
          <w:numId w:val="5"/>
        </w:numPr>
        <w:rPr/>
      </w:pPr>
      <w:r>
        <w:rPr/>
        <w:t>neprospěje ani z jednoho předmětu</w:t>
      </w:r>
    </w:p>
    <w:p>
      <w:pPr>
        <w:pStyle w:val="Normal"/>
        <w:numPr>
          <w:ilvl w:val="1"/>
          <w:numId w:val="5"/>
        </w:numPr>
        <w:rPr/>
      </w:pPr>
      <w:r>
        <w:rPr/>
        <w:t>neprospěje z jednoho (kteréhokoliv) předmětu?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1:12:00Z</dcterms:created>
  <dc:creator>Řebíčková Lenka</dc:creator>
  <dc:description/>
  <dc:language>en-US</dc:language>
  <cp:lastModifiedBy>Řebíčková Lenka</cp:lastModifiedBy>
  <cp:lastPrinted>2003-09-21T10:02:00Z</cp:lastPrinted>
  <dcterms:modified xsi:type="dcterms:W3CDTF">2003-09-21T08:05:00Z</dcterms:modified>
  <cp:revision>5</cp:revision>
  <dc:subject/>
  <dc:title/>
</cp:coreProperties>
</file>