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Vypočítejte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2,7) – 5P(3)</w:t>
      </w: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P(2) + 8V(1,7) – V(2,5)</w:t>
      </w: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2V(3,5)+3V(2,4)</w:t>
      </w: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(6) – P(7) + P(2)</w:t>
      </w: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P(5) – V(2,6)</w:t>
      </w: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4,4) – P(4) + V(2,3)</w:t>
      </w: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V(2,10) – P(4)</w:t>
      </w:r>
    </w:p>
    <w:p>
      <w:pPr>
        <w:pStyle w:val="Normal"/>
        <w:numPr>
          <w:ilvl w:val="1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P(3) – 3V(3,4) – P(2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Zjednodušte a vypočtěte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Zjednodušte výrazy</w:t>
      </w:r>
      <w:r>
        <w:rPr/>
        <w:t>. Předpokládejte přípustné hodnoty proměnných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</w:rPr>
        <w:t>Zjednodušte výrazy</w:t>
      </w:r>
      <w:r>
        <w:rPr/>
        <w:t>. Předpokládejte přípustné hodnoty proměnných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Zjednodušte výrazy</w:t>
      </w:r>
      <w:r>
        <w:rPr/>
        <w:t>. Předpokládejte přípustné hodnoty proměnných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Řešte rovnic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2,x + 1) = 72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2,x) = 30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</w:rPr>
        <w:t>V(2,x – 3) = 56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2,x – 6) = 20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2,x + 4) = 30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2,x + 5) = 42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2,x – 4) = 6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(2,x + 2) = 9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Řešte rovnic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Řešte rovnic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8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numPr>
          <w:ilvl w:val="1"/>
          <w:numId w:val="8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8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Kolik různých přirozených trojciferných čísel lze sestavit z číslic 2, 4, 6 tak, že se žádná číslice neopakuje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Kolik různých přirozených dvojciferných čísel lze sestavit z číslic 1, 5, 7, 9 tak, že v dvojciferném čísle nejsou žádné dvě číslice stejné 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Šest kamarádů si slíbilo, že si pošlou vzájemně pohlednice z prázdnin. Kolik pohlednic bylo rozesláno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Kolik různých třítónových popěvků lze vytvořit z pěti různých tónů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Kolikerým způsobem může aranžérka vystavit vodorovně vedle sebe 5 různých šamponů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Kolik různých čtyřmístných telefonních kódů lze sestavit z číslic 1, 2, 3, 4, 5, 6, 7, 8, 9 tak, aby se žádná číslice neopakovala 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Kolik různých pěticiferných přirozených čísel, v nichž se žádná číslice neopakuje, lze sestavit z číslic 0, 1, 2, 3, 4 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Kolik různých přirozených čísel menších než 300 lze sestavit z číslic 0, 2, 5, 8 tak, že se žádná číslice neopakuje 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Kolik různých přirozených čísel větších než 500 lze sestavit z číslic 0, 1, 7, 8, 9 tak, že se žádná číslice neopakuje 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Z kolika prvků lze vytvořit a) 72, b) 42 variací druhé třídy 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Zvětší-li se počet prvků o 2, zvětší se počet permutací z těchto prvků vytvořených 56krát. Kolik je prvků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Zmenší-li se počet prvků o 2, zmenší se počet permutací z těchto prvků vytvořených 30krát. Kolik je prvků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Zvětší-li se počet prvků o 2, zvětší se počet variací druhé třídy z těchto prvků vytvořených o 26. Kolik je prvků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Zmenší-li se počet prvků o 5, zmenší se počet variací druhé třídy z těchto prvků vytvořených 4,5krát. Kolik je prvků?</w:t>
      </w:r>
    </w:p>
    <w:p>
      <w:pPr>
        <w:pStyle w:val="Normal"/>
        <w:numPr>
          <w:ilvl w:val="0"/>
          <w:numId w:val="5"/>
        </w:numPr>
        <w:spacing w:before="0" w:after="360"/>
        <w:rPr>
          <w:sz w:val="26"/>
        </w:rPr>
      </w:pPr>
      <w:r>
        <w:rPr>
          <w:sz w:val="26"/>
        </w:rPr>
        <w:t>Z kolika prvků lze vytvořit třikrát více variací třetí třídy než variací druhé třídy?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644"/>
        </w:tabs>
        <w:ind w:left="284" w:hanging="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6:33:00Z</dcterms:created>
  <dc:creator>Řebíčková Lenka</dc:creator>
  <dc:description/>
  <dc:language>en-US</dc:language>
  <cp:lastModifiedBy>Řebíčková Lenka</cp:lastModifiedBy>
  <cp:lastPrinted>2003-09-07T20:29:00Z</cp:lastPrinted>
  <dcterms:modified xsi:type="dcterms:W3CDTF">2003-09-07T18:34:00Z</dcterms:modified>
  <cp:revision>6</cp:revision>
  <dc:subject/>
  <dc:title>1)</dc:title>
</cp:coreProperties>
</file>