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mbinace, vlastnosti kombinačních čí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Ve třídě je 30 žáků, z nichž tři budou zkoušeni. Kolikerým způsobem je to možné? (40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Ve třídě je 22 dívek a 9 chlapců. Kolikerým způsobem je možno utvořit delegaci tak, aby v ní byly </w:t>
      </w:r>
    </w:p>
    <w:p>
      <w:pPr>
        <w:pStyle w:val="Normal"/>
        <w:ind w:firstLine="708"/>
        <w:rPr/>
      </w:pPr>
      <w:r>
        <w:rPr>
          <w:sz w:val="24"/>
        </w:rPr>
        <w:t>a) dvě dívky a dva chlapci (8316)</w:t>
      </w:r>
    </w:p>
    <w:p>
      <w:pPr>
        <w:pStyle w:val="Normal"/>
        <w:rPr>
          <w:sz w:val="24"/>
        </w:rPr>
      </w:pPr>
      <w:r>
        <w:rPr>
          <w:sz w:val="24"/>
        </w:rPr>
        <w:tab/>
        <w:t>b) tři dívky a jeden chlapec? (138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Učitel má k dispozici 15 snadných a 12 obtížnějších příkladů. Na písemnou práci chce vybrat 2 snadné a 2 obtížnější příklady. Kolik písemných prací může sestavit? (69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Z kolika prvků je možno utvořit 45 kombinací druhé třídy? (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Zvětší-li se počet prvků o 1, zvětší se počet kombinací třetí třídy o 36. Kolik je prvků? (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Z kolika prvků je možno utvořit šestkrát víc kombinací čtvrté třídy než kombinací druhé třídy? (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Vyjádřete jedním kombinačním číslem:</w:t>
      </w:r>
    </w:p>
    <w:p>
      <w:pPr>
        <w:pStyle w:val="Normal"/>
        <w:ind w:firstLine="708"/>
        <w:rPr/>
      </w:pPr>
      <w:r>
        <w:rPr/>
        <w:t>a)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                                 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)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/>
        <w:tab/>
        <w:t xml:space="preserve">             </w:t>
        <w:tab/>
        <w:tab/>
        <w:tab/>
        <w:tab/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) Řešte rovni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    (2)</w:t>
        <w:tab/>
        <w:tab/>
        <w:t xml:space="preserve">b)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  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         d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7:21:00Z</dcterms:created>
  <dc:creator>Luděk Fiala</dc:creator>
  <dc:description/>
  <dc:language>en-US</dc:language>
  <cp:lastModifiedBy>Luděk Fiala</cp:lastModifiedBy>
  <dcterms:modified xsi:type="dcterms:W3CDTF">2005-10-09T17:46:00Z</dcterms:modified>
  <cp:revision>1</cp:revision>
  <dc:subject/>
  <dc:title>Kombinace, vlastnosti kombinačních čísel</dc:title>
</cp:coreProperties>
</file>