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>Rozhodněte zda body A[0;0]; B[0;3]; C[-2;0]; D[2;1] leží ve vnitřní nebo vnější oblasti kružnice dané rovnicí: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>Napište rovnici kružnice, která prochází středy stran trojúhelníka ABC: A[1;5]; B[3;9]; C[5;-3];</w:t>
      </w:r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>Určete vzájemnou polohu přímky a kružnice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Napište rovnici kružnice </w:t>
      </w:r>
      <w:r>
        <w:rPr>
          <w:b/>
          <w:bCs/>
          <w:i/>
          <w:iCs/>
          <w:sz w:val="28"/>
        </w:rPr>
        <w:t xml:space="preserve">k </w:t>
      </w:r>
      <w:r>
        <w:rPr>
          <w:sz w:val="28"/>
        </w:rPr>
        <w:t xml:space="preserve">, která prochází bodem A[4;4] a průsečíky kružni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  <w:tab/>
        <w:t xml:space="preserve">s přímkou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8"/>
        </w:rPr>
        <w:t xml:space="preserve">Napište rovnici kružnice </w:t>
      </w:r>
      <w:r>
        <w:rPr>
          <w:b/>
          <w:bCs/>
          <w:i/>
          <w:iCs/>
          <w:sz w:val="28"/>
        </w:rPr>
        <w:t>k</w:t>
      </w:r>
      <w:r>
        <w:rPr>
          <w:sz w:val="28"/>
        </w:rPr>
        <w:t>, která prochází body A[1;-1]; B[7;7]; C[11;-1];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8"/>
        </w:rPr>
        <w:t xml:space="preserve">Napište rovnici kružnice </w:t>
      </w:r>
      <w:r>
        <w:rPr>
          <w:b/>
          <w:bCs/>
          <w:i/>
          <w:iCs/>
          <w:sz w:val="28"/>
        </w:rPr>
        <w:t>k</w:t>
      </w:r>
      <w:r>
        <w:rPr>
          <w:sz w:val="28"/>
        </w:rPr>
        <w:t xml:space="preserve">, která má střed S[5;4] a která na přím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vytíná tětivu délky d = 8.</w:t>
      </w:r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Napište rovnici kružnice, která prochází body A[5;3]; B[6;2] a střed má na přím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Napište rovnici kružnice, která prochází body A[7;17]; B[2;16] a střed má na přím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Napište rovnice tečen kružnice dané rovnicí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v jejich průsečících s přímkou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8"/>
        </w:rPr>
        <w:t xml:space="preserve">Určete rovnici tečny kružni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 v bodě T[9,6]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8"/>
        </w:rPr>
        <w:t xml:space="preserve">Pro kružnic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  <w:r>
        <w:rPr>
          <w:sz w:val="28"/>
        </w:rPr>
        <w:t xml:space="preserve"> určete rovnice tečen v jejích bodech o souřadnici </w:t>
        <w:br/>
        <w:t>x</w:t>
      </w:r>
      <w:r>
        <w:rPr>
          <w:sz w:val="28"/>
          <w:vertAlign w:val="subscript"/>
        </w:rPr>
        <w:t xml:space="preserve">o </w:t>
      </w:r>
      <w:r>
        <w:rPr>
          <w:sz w:val="28"/>
        </w:rPr>
        <w:t>= 8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8"/>
        </w:rPr>
        <w:t xml:space="preserve">Pro kružnic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určete rovnici tečen v jejích bodech o souřadnici y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2</w:t>
      </w:r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Veďte bodem A[0,5;4,5] tečny ke kružnici, která má rovnici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Napište rovnici kružnice, která se dotýká přímky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v bodě </w:t>
        <w:br/>
        <w:t>T[-2;y</w:t>
      </w:r>
      <w:r>
        <w:rPr>
          <w:sz w:val="28"/>
          <w:vertAlign w:val="subscript"/>
        </w:rPr>
        <w:t>o</w:t>
      </w:r>
      <w:r>
        <w:rPr>
          <w:sz w:val="28"/>
        </w:rPr>
        <w:t xml:space="preserve">] a jejíž střed </w:t>
      </w:r>
      <w:r>
        <w:rPr>
          <w:b/>
          <w:bCs/>
          <w:i/>
          <w:iCs/>
          <w:sz w:val="28"/>
        </w:rPr>
        <w:t>S</w:t>
      </w:r>
      <w:r>
        <w:rPr>
          <w:sz w:val="28"/>
        </w:rPr>
        <w:t xml:space="preserve"> leží na přím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Napište rovnice tečen vedených z bodu A[2;1] ke kružnic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 xml:space="preserve">Určete rovnice tečen vedených z bodu P[13;20] ke kružnici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a jejich odchylku </w:t>
      </w:r>
      <w:r>
        <w:rPr>
          <w:rFonts w:eastAsia="Symbol" w:cs="Symbol" w:ascii="Symbol" w:hAnsi="Symbol"/>
          <w:b/>
          <w:bCs/>
          <w:sz w:val="28"/>
        </w:rPr>
        <w:t></w:t>
      </w:r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>Určete rovnici kružnice, která má daný střed S a dotýká se dané přímky p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>
          <w:sz w:val="28"/>
        </w:rPr>
      </w:pPr>
      <w:r>
        <w:rPr>
          <w:sz w:val="28"/>
        </w:rPr>
        <w:t>Určete rovnici kružnice, která má ve svém dotykovém bodě T[4;y</w:t>
      </w:r>
      <w:r>
        <w:rPr>
          <w:sz w:val="28"/>
          <w:vertAlign w:val="subscript"/>
        </w:rPr>
        <w:t>o</w:t>
      </w:r>
      <w:r>
        <w:rPr>
          <w:sz w:val="28"/>
        </w:rPr>
        <w:t xml:space="preserve">] tečnu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a jejíž střed leží na přím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sz w:val="28"/>
        </w:rPr>
        <w:t xml:space="preserve">Určete rovnici kružnice, která má střed S na přímc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a dotýká se přímek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361"/>
        </w:tabs>
        <w:ind w:left="1361" w:hanging="510"/>
      </w:pPr>
      <w:rPr>
        <w:sz w:val="24"/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9:04:00Z</dcterms:created>
  <dc:creator>Řebíčková Lenka</dc:creator>
  <dc:description/>
  <dc:language>en-US</dc:language>
  <cp:lastModifiedBy>Řebíčková Lenka</cp:lastModifiedBy>
  <cp:lastPrinted>2004-04-20T22:05:00Z</cp:lastPrinted>
  <dcterms:modified xsi:type="dcterms:W3CDTF">2004-04-20T20:06:00Z</dcterms:modified>
  <cp:revision>4</cp:revision>
  <dc:subject/>
  <dc:title>Rozhodněte zda body A[0;0]; B[0;3]; C[-2;0]; D[2;1]leží ve vnitřní nebo vnější oblasti kružnice dané rovnicí: </dc:title>
</cp:coreProperties>
</file>