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  <w:t>Pravidelné mnohoúhelníky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 pravidelném desetiúhelníku je dán poloměr kružnice opsané r = 26 cm. Vypočítejte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vnitřní úhel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stranu a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obvod o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poloměr kružnice vepsané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obsah 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V pravidelném osmiúhelníku je dán poloměr kružnice vepsané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= 15 cm. Vypočítejte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vnitřní úhel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stranu a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obvod o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poloměr kružnice opsané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obsah 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ypočtěte obvod a obsah pravidelného pětiúhelníku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>vepsaného do kružnice o poloměru 10 cm</w:t>
        <w:tab/>
        <w:tab/>
      </w:r>
      <w:r>
        <w:rPr/>
        <w:t>(o=58,8 cm; S = 238 c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opsaného kružnici o poloměru 10 cm</w:t>
        <w:tab/>
        <w:tab/>
      </w:r>
      <w:r>
        <w:rPr/>
        <w:t>(o=72,6 cm; S = 363 c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Vypočtěte obvod a obsah pravidelného šestiúhelníku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vepsaného do kružnice o poloměru 10 cm</w:t>
        <w:tab/>
      </w:r>
      <w:r>
        <w:rPr/>
        <w:t>(o=60 cm; S = 260 c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opsaného kružnici o poloměru 10 cm</w:t>
        <w:tab/>
      </w:r>
      <w:r>
        <w:rPr/>
        <w:t>(o=69,3 cm; S = 346,4 c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ypočtěte obvod a obsah pravidelného osmiúhelníku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vepsaného do kružnice o poloměru 10 cm</w:t>
        <w:tab/>
      </w:r>
      <w:r>
        <w:rPr/>
        <w:t>(o=61,2 cm; S = 282,84 c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opsaného kružnici o poloměru 10 cm</w:t>
        <w:tab/>
        <w:tab/>
      </w:r>
      <w:r>
        <w:rPr/>
        <w:t>(o=66,27 cm; S = 331,2 c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ypočtěte obvod a obsah pravidelného desetiúhelníku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vepsaného do kružnice o poloměru 10 cm </w:t>
        <w:tab/>
      </w:r>
      <w:r>
        <w:rPr/>
        <w:t>(o=61,8 cm; S = 294 c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opsaného kružnici o poloměru 10 cm</w:t>
        <w:tab/>
        <w:tab/>
      </w:r>
      <w:r>
        <w:rPr/>
        <w:t>(o=65 cm; S = 325 c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Vypočtěte obsah a délku strany pravidelného desetiúhelníku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vepsaného kružnici o poloměru 15 cm</w:t>
        <w:tab/>
        <w:tab/>
      </w:r>
      <w:r>
        <w:rPr/>
        <w:t>(a=9,27 cm; S = 661 c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opsaného kružnici o poloměru 15 cm</w:t>
        <w:tab/>
        <w:tab/>
      </w:r>
      <w:r>
        <w:rPr/>
        <w:t>(o=9,75 cm; S = 731c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avidelný pětiúhelník, poloměr kružnice opsané r= 12 cm. Určete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>poloměr kružnice vepsané</w:t>
        <w:tab/>
        <w:tab/>
      </w:r>
      <w:r>
        <w:rPr/>
        <w:t>(9,7 cm)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>délku strany a</w:t>
        <w:tab/>
        <w:tab/>
        <w:tab/>
        <w:tab/>
      </w:r>
      <w:r>
        <w:rPr/>
        <w:t>(14,1 cm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Pravidelný osmiúhelník, poloměr kružnice vepsané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= 0,53 m Určete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velikost vnitřního úhlu</w:t>
        <w:tab/>
        <w:tab/>
        <w:tab/>
      </w:r>
      <w:r>
        <w:rPr/>
        <w:t>(135°)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délku strany a</w:t>
        <w:tab/>
        <w:tab/>
        <w:tab/>
        <w:tab/>
      </w:r>
      <w:r>
        <w:rPr/>
        <w:t>(0,439 m)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poloměr kružnice opsané</w:t>
        <w:tab/>
      </w:r>
      <w:r>
        <w:rPr/>
        <w:tab/>
        <w:t>(0,573 m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avidelný desetiúhelník, délka strany a = 0,08 m Určete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velikost vnitřního úhlu</w:t>
        <w:tab/>
        <w:tab/>
        <w:tab/>
      </w:r>
      <w:r>
        <w:rPr/>
        <w:t>(144°)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poloměr kružnice vepsané</w:t>
        <w:tab/>
        <w:tab/>
      </w:r>
      <w:r>
        <w:rPr/>
        <w:t>(0,123 m)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poloměr kružnice opsané</w:t>
        <w:tab/>
        <w:tab/>
      </w:r>
      <w:r>
        <w:rPr/>
        <w:t>(0,129 m)</w:t>
      </w:r>
    </w:p>
    <w:p>
      <w:pPr>
        <w:pStyle w:val="Heading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926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2:16:00Z</dcterms:created>
  <dc:creator>Lenka Řebíčková</dc:creator>
  <dc:description/>
  <dc:language>en-US</dc:language>
  <cp:lastModifiedBy>Kabinet VYT</cp:lastModifiedBy>
  <cp:lastPrinted>2006-01-05T15:20:00Z</cp:lastPrinted>
  <dcterms:modified xsi:type="dcterms:W3CDTF">2006-01-06T11:02:00Z</dcterms:modified>
  <cp:revision>7</cp:revision>
  <dc:subject/>
  <dc:title/>
</cp:coreProperties>
</file>