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konečná geometrická ř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čete, zda nekonečná geometrická řada je konvergentní, jestliže ano, vypočtěte její součet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/3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/3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-7/10)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Určete, zda je řada konvergentní, v kladném případě vypočtěte její součet: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divergentní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diveg.)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equalWidth="false" w:sep="false">
            <w:col w:w="6188" w:space="0"/>
            <w:col w:w="3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Určete, pro která x je daná řada konvergentní, a pak vypočtěte její součet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Napište jako zlomek s celým čitatelem i jmenovatelem periodické číslo: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bar>
      </m:oMath>
      <w:r>
        <w:rPr/>
        <w:tab/>
        <w:t>(3/11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ab/>
        <w:t>(11/6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bar>
      </m:oMath>
      <w:r>
        <w:rPr/>
        <w:tab/>
        <w:t>(41/11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/>
        <w:tab/>
        <w:t>(4/9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ab/>
        <w:t>(5/6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>(17/1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ab/>
        <w:t>(13/15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bar>
      </m:oMath>
      <w:r>
        <w:rPr/>
        <w:t>(28/11)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V následujících úlohách řešte rovnice. Stanovte nejprve podmínky konvergence a podmínky, za kterých jsou výrazy v rovnici definovány.</w:t>
      </w:r>
    </w:p>
    <w:p>
      <w:pPr>
        <w:sectPr>
          <w:type w:val="nextPage"/>
          <w:pgSz w:w="11906" w:h="16838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258" w:footer="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,5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sectPr>
      <w:type w:val="continuous"/>
      <w:pgSz w:w="11906" w:h="16838"/>
      <w:pgMar w:left="1134" w:right="1134" w:gutter="0" w:header="0" w:top="125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814"/>
        </w:tabs>
        <w:ind w:left="170" w:firstLine="284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3:02:00Z</dcterms:created>
  <dc:creator>Řebíčková Lenka</dc:creator>
  <dc:description/>
  <dc:language>en-US</dc:language>
  <cp:lastModifiedBy>Kabinet VYT</cp:lastModifiedBy>
  <cp:lastPrinted>2003-09-21T15:46:00Z</cp:lastPrinted>
  <dcterms:modified xsi:type="dcterms:W3CDTF">2005-06-06T12:58:00Z</dcterms:modified>
  <cp:revision>5</cp:revision>
  <dc:subject/>
  <dc:title/>
</cp:coreProperties>
</file>