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ritmetická posloupnost</w:t>
      </w:r>
    </w:p>
    <w:p>
      <w:pPr>
        <w:pStyle w:val="Normal"/>
        <w:numPr>
          <w:ilvl w:val="0"/>
          <w:numId w:val="2"/>
        </w:numPr>
        <w:rPr/>
      </w:pPr>
      <w:r>
        <w:rPr/>
        <w:t>Napište prvních 5 členů aritmetické posloupnosti a zobrazte je graficky:</w:t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Napište prvních pět členů aritmetické posloupnosti a určete, zda je posloupnost rostoucí nebo  klesající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Dokažte, že daná posloupnost je aritmetická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1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aritmetické posloupnosti je dáno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ab/>
        <w:t>(2;3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ab/>
        <w:t>(-3;2;45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aritmetické posloupnosti je dáno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>(11; 3630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>(10; 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  <w:t>(11/3; 20/3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aritmetické posloupnosti je dáno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ab/>
        <w:tab/>
        <w:tab/>
        <w:t>(3; 22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ab/>
        <w:tab/>
        <w:t>(3; 35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  <w:t>(3; 25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  <w:t>(4,04; 8; 602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aritmetické posloupnosti je dáno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/>
        <w:tab/>
        <w:tab/>
        <w:t>(1/2;19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  <w:t>(5;18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2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>(7;31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átý člen aritmetické posloupnosti je 11, devátý 19. Kolik členů je třeba sečíst, aby byl jejich součet 440?</w:t>
        <w:tab/>
        <w:tab/>
        <w:t>(20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rčete aritmetickou posloupnost, ve které platí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eqArr>
      </m:oMath>
      <w:r>
        <w:rPr/>
        <w:tab/>
        <w:t>(-3; 4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w:r>
        <w:rPr/>
        <w:tab/>
        <w:t>(4; 4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  <w:tab/>
        <w:t>(10; -3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ab/>
        <w:t>(5; -2)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Mezi čís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 5 vložte 6 čísel tak, aby vznikla aritmetická posloupnost.</w:t>
        <w:tab/>
        <w:t>(3/2;2;5/2;3;7/2;4;9/2;5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zi čísla –5 a 4 vložte další členy tak, aby vznikla posloupnost se součtem –6,5. Určete počet nových členů. (11)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zi čísla 8 a 20 vložte tolik členů aritmetické posloupnosti, aby byl jejich součet 196.</w:t>
        <w:tab/>
        <w:t>(12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e které aritmetické posloupnosti platí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021" w:right="248" w:hanging="341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w:r>
        <w:rPr/>
        <w:br/>
      </w:r>
      <w:r>
        <w:rPr>
          <w:sz w:val="20"/>
        </w:rPr>
        <w:t>(2;2) ;(90/11;-26/55)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5" w:leader="none"/>
        </w:tabs>
        <w:ind w:left="1021" w:right="305" w:hanging="679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eqArr>
      </m:oMath>
      <w:r>
        <w:rPr/>
        <w:t>(3;5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1021" w:hanging="679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e>
        </m:eqArr>
      </m:oMath>
      <w:r>
        <w:rPr/>
        <w:t xml:space="preserve"> </w:t>
      </w:r>
      <w:r>
        <w:rPr>
          <w:sz w:val="18"/>
        </w:rPr>
        <w:t>(3;5);(38;-5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2" w:leader="none"/>
        </w:tabs>
        <w:ind w:left="342" w:hanging="285"/>
        <w:rPr>
          <w:sz w:val="16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16"/>
        </w:rPr>
        <w:br/>
      </w:r>
      <w:r>
        <w:rPr>
          <w:sz w:val="20"/>
        </w:rPr>
        <w:t>(3;3/2);(57/2;-3/2)</w:t>
      </w:r>
    </w:p>
    <w:p>
      <w:pPr>
        <w:pStyle w:val="Normal"/>
        <w:ind w:left="399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rčete první člen a diferenci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/>
        <w:t xml:space="preserve"> </w:t>
      </w:r>
      <w:r>
        <w:rPr/>
        <w:t>(-10;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  <w:r>
        <w:rPr/>
        <w:t xml:space="preserve"> </w:t>
      </w:r>
      <w:r>
        <w:rPr/>
        <w:t>(2;2)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rčete první člen a diferenci aritmetické posloupnosti, je-li: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eqArr>
      </m:oMath>
      <w:r>
        <w:rPr/>
        <w:t>(12;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eqArr>
      </m:oMath>
      <w:r>
        <w:rPr/>
        <w:t>(21;2)</w:t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 aritmetické posloupnosti je dáno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>(10;2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7;-6)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vypočítej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ab/>
        <w:t>(-1)</w:t>
      </w:r>
    </w:p>
    <w:p>
      <w:pPr>
        <w:pStyle w:val="Heading3"/>
        <w:rPr/>
      </w:pPr>
      <w:r>
        <w:rPr/>
        <w:t>Slovní úlohy – k řešení využijte poznatky o aritmetické posloupnosti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á je teplota v dole 1015m pod povrchem, víme-li, že teplota země přibývá o 1°C na 33 m hloubky, a je-li v hloubce 25m stálá teplota +9°C?</w:t>
        <w:tab/>
        <w:tab/>
        <w:t>(31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ělník vyrobí za směnu 26 součástek. Kdyby zvyšoval svůj výkon denně o jednu součástku, kolik součástek by vyrobil za 18 dní?</w:t>
        <w:tab/>
        <w:tab/>
        <w:tab/>
        <w:tab/>
        <w:t>(621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ělník vyrobí za směnu 45 součástek. Kolik součástek by vyrobil za 20 směn, kdyby svůj výkon postupně zvyšoval každou směnu o 2 součástky?</w:t>
        <w:tab/>
        <w:t>(1280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vnoramenný lichoběžník o základnách 32cm a 12 cm má rameno rozděleno body na deset stejných částí. Těmito body vedou úsečky rovnoběžné se základnami lichoběžníku. Určete součet délek všech rovnoběžných úseček lichoběžníku.</w:t>
        <w:tab/>
        <w:t>(242)</w:t>
      </w:r>
    </w:p>
    <w:p>
      <w:pPr>
        <w:pStyle w:val="Normal"/>
        <w:spacing w:before="120" w:after="0"/>
        <w:ind w:left="624" w:hanging="0"/>
        <w:rPr>
          <w:sz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621790" cy="975360"/>
                <wp:effectExtent l="0" t="0" r="5715" b="137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975240"/>
                          <a:chOff x="0" y="0"/>
                          <a:chExt cx="1621800" cy="975240"/>
                        </a:xfrm>
                      </wpg:grpSpPr>
                      <wps:wsp>
                        <wps:cNvSpPr/>
                        <wps:spPr>
                          <a:xfrm>
                            <a:off x="0" y="774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17080"/>
                            <a:ext cx="42156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89">
                                <a:moveTo>
                                  <a:pt x="664" y="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9240"/>
                            <a:ext cx="137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1">
                                <a:moveTo>
                                  <a:pt x="0" y="0"/>
                                </a:moveTo>
                                <a:lnTo>
                                  <a:pt x="2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170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79452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2cm cm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0"/>
                            <a:ext cx="3618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cm cm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75pt;width:127.7pt;height:76.8pt" coordorigin="1080,15" coordsize="2554,1536">
                <v:line id="shape_0" from="1080,1234" to="3599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4,889" path="m664,889l0,0e" stroked="t" o:allowincell="f" style="position:absolute;left:2970;top:357;width:663;height:8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0,1" path="m0,0l2320,0e" stroked="t" o:allowincell="f" style="position:absolute;left:1260;top:927;width:2165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6,357" to="2969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5;top:1266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2cm cm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01;top:15;width:5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cm cm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en-US"/>
        </w:rPr>
        <w:t>obr.</w:t>
      </w:r>
    </w:p>
    <w:p>
      <w:pPr>
        <w:pStyle w:val="Normal"/>
        <w:spacing w:before="120" w:after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540</wp:posOffset>
                </wp:positionV>
                <wp:extent cx="410210" cy="57086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899">
                              <a:moveTo>
                                <a:pt x="0" y="899"/>
                              </a:moveTo>
                              <a:lnTo>
                                <a:pt x="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899" path="m0,899l646,0e" stroked="t" o:allowincell="f" style="position:absolute;margin-left:51.3pt;margin-top:0.2pt;width:32.25pt;height:44.9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Na části střechy jsou tašky narovnány tak, že ve spodní řadě jich je 70, v horní 40, přičemž v každé následující řadě je vždy o 1 tašku méně. Kolik je třeba celkem tašek na nové pokrytí této části střechy?</w:t>
        <w:tab/>
        <w:tab/>
        <w:tab/>
        <w:t>(1705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Kolik konzerv je třeba dát do spodní řady, chceme-li 182 konzerv uspořádat do třinácti řad nad sebou tak, aby v každé následující řadě bylo vždy o jednu konzervu méně? Kolik konzerv bude pak v horní řadě?</w:t>
        <w:tab/>
        <w:t>(20;8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o kolika vrstev se složí 350 rour, jsou-li naskládány těsně vedle sebe tak, že roury každé vrstvy zapadají do prohlubní předcházející vrstvy? V nejvyšší vrstvě je 8 rour. Kolik rour bude v nejnižší vrstvě?</w:t>
        <w:tab/>
        <w:tab/>
        <w:tab/>
        <w:t>(27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élky stran pravoúhlého trojúhelníku tvoří tři po sobě jdoucí členy aritmetické posloupnosti. Delší odvěsna má délku 28 dm. Určete obvod a obsah trojúhelníku.</w:t>
        <w:tab/>
        <w:t>(84; 294)</w:t>
      </w:r>
    </w:p>
    <w:sectPr>
      <w:type w:val="continuous"/>
      <w:pgSz w:w="11906" w:h="16838"/>
      <w:pgMar w:left="1134" w:right="1134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2:11:00Z</dcterms:created>
  <dc:creator>Řebíčková Lenka</dc:creator>
  <dc:description/>
  <dc:language>en-US</dc:language>
  <cp:lastModifiedBy>Kabinet VYT</cp:lastModifiedBy>
  <cp:lastPrinted>2003-09-14T16:20:00Z</cp:lastPrinted>
  <dcterms:modified xsi:type="dcterms:W3CDTF">2005-06-06T12:12:00Z</dcterms:modified>
  <cp:revision>7</cp:revision>
  <dc:subject/>
  <dc:title/>
</cp:coreProperties>
</file>