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 následujících grafů funkcí určete:</w:t>
      </w:r>
    </w:p>
    <w:p>
      <w:pPr>
        <w:pStyle w:val="Normal"/>
        <w:jc w:val="center"/>
        <w:rPr/>
      </w:pPr>
      <w:r>
        <w:rPr>
          <w:sz w:val="28"/>
          <w:szCs w:val="28"/>
        </w:rPr>
        <w:t>konkrétní funkční předpis odpovídající grafu, definiční obor funkce, obor hodnot funkce, monotónnost (rostoucí, klesající), souřadnice průsečíků s os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 následujících grafů funkcí určet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nkrétní funkční předpis odpovídající grafu, definiční obor funkce, obor hodnot funkce, monotónnost (rostoucí, klesající), souřadnice průsečíků s os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6925" cy="2095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5:04:00Z</dcterms:created>
  <dc:creator>Řebíčková Lenka</dc:creator>
  <dc:description/>
  <cp:keywords/>
  <dc:language>en-US</dc:language>
  <cp:lastModifiedBy>Řebíčková Lenka</cp:lastModifiedBy>
  <dcterms:modified xsi:type="dcterms:W3CDTF">2005-04-22T15:45:00Z</dcterms:modified>
  <cp:revision>2</cp:revision>
  <dc:subject/>
  <dc:title>A</dc:title>
</cp:coreProperties>
</file>