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mené výra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te dané výrazy a určete, kdy mají výrazy a provedené úpravy smysl: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374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equalWidth="false" w:sep="false">
            <w:col w:w="2550" w:space="340"/>
            <w:col w:w="2733" w:space="340"/>
            <w:col w:w="3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te dané výrazy a určete, kdy mají výrazy a provedené úprav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27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te dané výrazy a určete, kdy mají výrazy a provedené úprav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ložte čitatele i jmenovatele lomeného výrazu a pak kraťt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ťt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748" w:hanging="7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te dané výrazy a určete, kdy mají výrazy a provedené úprav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510"/>
        <w:rPr/>
      </w:pPr>
      <w:r>
        <w:br w:type="column"/>
      </w: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te dané výrazy a určete, kdy mají výrazy a provedené úprav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te u uveďte, kdy mají výraz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  <w:object w:dxaOrig="1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8pt" filled="f" o:ole="">
            <v:imagedata r:id="rId3" o:title=""/>
          </v:shape>
          <o:OLEObject Type="Embed" ProgID="" ShapeID="ole_rId2" DrawAspect="Content" ObjectID="_438931738" r:id="rId2"/>
        </w:obje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  <w:object w:dxaOrig="193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6pt" filled="f" o:ole="">
            <v:imagedata r:id="rId5" o:title=""/>
          </v:shape>
          <o:OLEObject Type="Embed" ProgID="" ShapeID="ole_rId4" DrawAspect="Content" ObjectID="_341371879" r:id="rId4"/>
        </w:obje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br w:type="column"/>
      </w: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748" w:leader="none"/>
        </w:tabs>
        <w:ind w:left="748" w:hanging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te u uveďte, kdy mají výrazy smysl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te u uveďte, kdy mají výrazy smysl: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Rozložte kvadratické trojčleny v součin lineárních dvojčlenů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te u uveďte, kdy mají výrazy smysl: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ednodušte u uveďte, kdy mají výrazy smysl:</w:t>
      </w:r>
      <w:r>
        <w:rPr/>
      </w:r>
      <m:oMath xmlns:m="http://schemas.openxmlformats.org/officeDocument/2006/math"/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br w:type="column"/>
      </w: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1361"/>
        </w:tabs>
        <w:ind w:left="1361" w:hanging="51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32"/>
      <w:szCs w:val="32"/>
    </w:rPr>
  </w:style>
  <w:style w:type="character" w:styleId="WW8Num2z0">
    <w:name w:val="WW8Num2z0"/>
    <w:qFormat/>
    <w:rPr>
      <w:b w:val="false"/>
      <w:i w:val="false"/>
      <w:sz w:val="32"/>
      <w:szCs w:val="32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0:29:00Z</dcterms:created>
  <dc:creator>Řebíčková Lenka</dc:creator>
  <dc:description/>
  <cp:keywords/>
  <dc:language>en-US</dc:language>
  <cp:lastModifiedBy>Řebíčková Lenka</cp:lastModifiedBy>
  <dcterms:modified xsi:type="dcterms:W3CDTF">2005-12-17T22:15:00Z</dcterms:modified>
  <cp:revision>11</cp:revision>
  <dc:subject/>
  <dc:title>Upravte dané výrazy a určete, kdy mají výrazy a provedené úpravy smysl:</dc:title>
</cp:coreProperties>
</file>