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Řešte pomocí množinových diagramů (Vennových diagramů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Ve třídě je 34 žáků. Každý z nich umí lyžovat nebo bruslit. Lyžovat umí 20 žáků, bruslit umí 31 žáků. Určete, kolik je ve třídě žáků, kteří umějí lyžovat i bruslit. (17)</w:t>
      </w:r>
    </w:p>
    <w:p>
      <w:pPr>
        <w:pStyle w:val="Normal"/>
        <w:numPr>
          <w:ilvl w:val="0"/>
          <w:numId w:val="2"/>
        </w:numPr>
        <w:spacing w:before="120" w:after="0"/>
        <w:rPr>
          <w:sz w:val="28"/>
        </w:rPr>
      </w:pPr>
      <w:r>
        <w:rPr>
          <w:sz w:val="28"/>
        </w:rPr>
        <w:t>V cukrárně je vystaveno 40 zákusků, z toho 15 bylo ozdobeno šlehačkou a 20 čokoládou. Osm zákusků bylo ozdobeno šlehačkou i čokoládou. Kolik zákusků: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bylo ozdobeno šlehačkou nebo čokoládou? (27)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nebylo ozdobeno ani šlehačkou, ani čokoládou? (13)</w:t>
      </w:r>
    </w:p>
    <w:p>
      <w:pPr>
        <w:pStyle w:val="Normal"/>
        <w:numPr>
          <w:ilvl w:val="0"/>
          <w:numId w:val="2"/>
        </w:numPr>
        <w:spacing w:before="120" w:after="0"/>
        <w:rPr>
          <w:sz w:val="28"/>
        </w:rPr>
      </w:pPr>
      <w:r>
        <w:rPr>
          <w:sz w:val="28"/>
        </w:rPr>
        <w:t>Divadelní soubor má 41 herců. Z nich hraje 19 v divadelní hře Maryša a 17 v divadelní hře Žena roku. Čtrnáct herců nehraje ani v jedné z těchto her. Kolik herců hraje: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jen v Maryše</w:t>
        <w:tab/>
        <w:tab/>
        <w:tab/>
        <w:t>(10)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jen v Ženě roku</w:t>
        <w:tab/>
        <w:tab/>
        <w:tab/>
        <w:t>(8)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v obou uvedených hrách</w:t>
        <w:tab/>
        <w:t>(9)</w:t>
      </w:r>
    </w:p>
    <w:p>
      <w:pPr>
        <w:pStyle w:val="Normal"/>
        <w:numPr>
          <w:ilvl w:val="0"/>
          <w:numId w:val="2"/>
        </w:numPr>
        <w:spacing w:before="120" w:after="0"/>
        <w:rPr>
          <w:sz w:val="28"/>
        </w:rPr>
      </w:pPr>
      <w:r>
        <w:rPr>
          <w:sz w:val="28"/>
        </w:rPr>
        <w:t>Ve městě jsou dvě výstavy obrazů. V jednom dni navštívilo první z nich 320 osob, druhou z nich 216 osob, z nichž 152 navštívilo jen druhou výstavu. Kolik osob navštívilo jen první výstavu?</w:t>
        <w:tab/>
        <w:t>(256)</w:t>
      </w:r>
    </w:p>
    <w:p>
      <w:pPr>
        <w:pStyle w:val="Normal"/>
        <w:numPr>
          <w:ilvl w:val="0"/>
          <w:numId w:val="2"/>
        </w:numPr>
        <w:spacing w:before="120" w:after="0"/>
        <w:rPr>
          <w:sz w:val="28"/>
        </w:rPr>
      </w:pPr>
      <w:r>
        <w:rPr>
          <w:sz w:val="28"/>
        </w:rPr>
        <w:t>Ve škole jsou tři zájmové kroužky: fotografický, motoristický a šachový. Každý žák ve třídě chodí do některého z nich. Do fotografického chodí 16 žáků, do motoristického 17 žáků a do šachového 14 žáků. Osm žáků chodí současně do fotografického i motoristického, 6 žáků do fotografického i šachového a 4 žáci do motoristického i šachového. Tři žáci navštěvují všechny tři kroužky. Kolik je žáků ve třídě?</w:t>
        <w:tab/>
        <w:t>(32)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>
          <w:sz w:val="28"/>
        </w:rPr>
        <w:t>Účastníci kongresu mohou své příspěvky pronést v angličtině, němčině nebo francouzštině. Každý ze 120 účastníků kongresu ovládá alespoň dva tyto jazyky. 10 účastníků ovládá angličtinu, němčinu i francouzštinu. Jen anglicky a německy hovoří tolik účastníků, kolik ovládá angličtinu i francouzštinu, ale neumí německy. Němčinu i francouzštinu, ale bez angličtiny ovládá stejný počet účastníků jako je těch, kteří hovoří všemi jazyky. Kolik účastníků ovládá jednotlivé jazyky.</w:t>
        <w:tab/>
        <w:t>(Aj=110; Nj=70; Fj=70)</w:t>
      </w:r>
    </w:p>
    <w:p>
      <w:pPr>
        <w:pStyle w:val="Normal"/>
        <w:numPr>
          <w:ilvl w:val="0"/>
          <w:numId w:val="2"/>
        </w:numPr>
        <w:spacing w:before="120" w:after="0"/>
        <w:rPr>
          <w:sz w:val="28"/>
        </w:rPr>
      </w:pPr>
      <w:r>
        <w:rPr>
          <w:sz w:val="28"/>
        </w:rPr>
        <w:t>Na SŠ si žáci čtvrtých ročníků mohou vybrat ze tří nepovinných předmětů: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matematické metody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společenský styk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management</w:t>
      </w:r>
    </w:p>
    <w:p>
      <w:pPr>
        <w:pStyle w:val="TextBodyIndent"/>
        <w:rPr/>
      </w:pPr>
      <w:r>
        <w:rPr/>
        <w:tab/>
        <w:t>Každý žák studuje některý z těchto předmětů. Matematické metody studuje 28 žáků, společenský styk 27 žáků a management 23 žáků. Sedm žáků studuje současně matematické metody a společenský styk, management a matematické metody současně studuje 6 žáků a pět žáků studuje současně společenský styk a management. Všechny tři nepovinné předměty studují dva žáci. Kolik žáků je ve čtvrtých ročnících ?</w:t>
        <w:tab/>
        <w:tab/>
        <w:t>(62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1531"/>
        </w:tabs>
        <w:ind w:left="1531" w:hanging="680"/>
      </w:pPr>
      <w:rPr>
        <w:i w:val="false"/>
        <w:b w:val="false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ind w:left="540" w:hanging="54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09:09:00Z</dcterms:created>
  <dc:creator>Řebíčková Lenka</dc:creator>
  <dc:description/>
  <dc:language>en-US</dc:language>
  <cp:lastModifiedBy>Kabinet VYT</cp:lastModifiedBy>
  <cp:lastPrinted>2005-06-06T11:10:00Z</cp:lastPrinted>
  <dcterms:modified xsi:type="dcterms:W3CDTF">2005-06-06T09:15:00Z</dcterms:modified>
  <cp:revision>3</cp:revision>
  <dc:subject/>
  <dc:title>Ve třídě je 34 žáků</dc:title>
</cp:coreProperties>
</file>